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73928446"/>
            <w:bookmarkStart w:id="1" w:name="__Fieldmark__0_24739284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73928446"/>
            <w:bookmarkStart w:id="3" w:name="__Fieldmark__2_247392844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73928446"/>
            <w:bookmarkStart w:id="5" w:name="__Fieldmark__4_247392844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73928446"/>
            <w:bookmarkStart w:id="7" w:name="__Fieldmark__6_247392844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73928446"/>
            <w:bookmarkStart w:id="9" w:name="__Fieldmark__8_247392844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73928446"/>
            <w:bookmarkStart w:id="11" w:name="__Fieldmark__10_247392844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73928446"/>
            <w:bookmarkStart w:id="13" w:name="__Fieldmark__12_247392844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73928446"/>
            <w:bookmarkStart w:id="15" w:name="__Fieldmark__14_247392844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73928446"/>
            <w:bookmarkStart w:id="17" w:name="__Fieldmark__16_247392844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73928446"/>
            <w:bookmarkStart w:id="19" w:name="__Fieldmark__18_247392844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73928446"/>
            <w:bookmarkStart w:id="21" w:name="__Fieldmark__20_247392844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73928446"/>
            <w:bookmarkStart w:id="23" w:name="__Fieldmark__22_247392844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73928446"/>
            <w:bookmarkStart w:id="25" w:name="__Fieldmark__24_247392844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73928446"/>
            <w:bookmarkStart w:id="27" w:name="__Fieldmark__26_247392844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473928446"/>
            <w:bookmarkStart w:id="29" w:name="__Fieldmark__28_247392844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473928446"/>
            <w:bookmarkStart w:id="31" w:name="__Fieldmark__30_247392844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5:16:00Z</dcterms:modified>
  <cp:revision>4</cp:revision>
  <dc:subject/>
  <dc:title>Modalităţi de consolidare a carierei în societatea bazată pe cunoaştere în regiunea B - IF </dc:title>
</cp:coreProperties>
</file>